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685800" cy="1371600"/>
                <wp:effectExtent l="13335" t="698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6pt" to="233.95pt,143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714500</wp:posOffset>
                </wp:positionV>
                <wp:extent cx="342900" cy="228600"/>
                <wp:effectExtent l="19685" t="11430" r="2032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ue" stroked="t" o:allowincell="f" style="position:absolute;margin-left:225pt;margin-top:135pt;width:26.95pt;height:17.95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2171700</wp:posOffset>
                </wp:positionV>
                <wp:extent cx="342900" cy="228600"/>
                <wp:effectExtent l="19685" t="11430" r="2032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33pt;margin-top:171pt;width:26.95pt;height:17.95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0</wp:posOffset>
                </wp:positionV>
                <wp:extent cx="342900" cy="1485900"/>
                <wp:effectExtent l="22860" t="3810" r="139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4pt" to="377.95pt,170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571500</wp:posOffset>
                </wp:positionV>
                <wp:extent cx="0" cy="1257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5pt" to="351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571500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5pt" to="350.95pt,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571500</wp:posOffset>
                </wp:positionV>
                <wp:extent cx="914400" cy="80010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5pt" to="287.95pt,10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00</wp:posOffset>
                </wp:positionV>
                <wp:extent cx="114300" cy="11430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60pt" to="467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377190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97pt" to="368.95pt,29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4114800</wp:posOffset>
                </wp:positionV>
                <wp:extent cx="114300" cy="114300"/>
                <wp:effectExtent l="0" t="3810" r="381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24pt" to="305.95pt,3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4800600</wp:posOffset>
                </wp:positionV>
                <wp:extent cx="114300" cy="1143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78pt" to="197.95pt,38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285750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5pt" to="117pt,24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0</wp:posOffset>
                </wp:positionV>
                <wp:extent cx="228600" cy="114300"/>
                <wp:effectExtent l="2540" t="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4pt" to="170.95pt,15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37160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8pt" to="333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6002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CENTRALE O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9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CENTRALE O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</wp:posOffset>
                </wp:positionV>
                <wp:extent cx="16002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LOCAL MEOP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27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LOCAL MEOP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2200</wp:posOffset>
                </wp:positionH>
                <wp:positionV relativeFrom="paragraph">
                  <wp:posOffset>4343400</wp:posOffset>
                </wp:positionV>
                <wp:extent cx="16002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LIVRAIS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6pt;margin-top:342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LIVRAIS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9601200" cy="583692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’hôpital Maurice Fenaille est construit sur 226 143 m2, il est composé de plusieurs bâtiment attenants les uns des autres (voir la pièce jointe).</w:t>
      </w:r>
    </w:p>
    <w:p>
      <w:pPr>
        <w:pStyle w:val="Normal"/>
        <w:rPr/>
      </w:pPr>
      <w:r>
        <w:rPr/>
        <w:t>La superficie au sol est de:</w:t>
      </w:r>
    </w:p>
    <w:p>
      <w:pPr>
        <w:pStyle w:val="Normal"/>
        <w:rPr/>
      </w:pPr>
      <w:r>
        <w:rPr/>
        <w:t>Bâtiment USSR (A) =530 m2</w:t>
      </w:r>
    </w:p>
    <w:p>
      <w:pPr>
        <w:pStyle w:val="Normal"/>
        <w:rPr/>
      </w:pPr>
      <w:r>
        <w:rPr/>
        <w:t>Bâtiment USSR (C) = 400 m2</w:t>
      </w:r>
    </w:p>
    <w:p>
      <w:pPr>
        <w:pStyle w:val="Normal"/>
        <w:rPr/>
      </w:pPr>
      <w:r>
        <w:rPr/>
        <w:t>Bâtiment Liaison (L) =375 m2</w:t>
      </w:r>
    </w:p>
    <w:p>
      <w:pPr>
        <w:pStyle w:val="Normal"/>
        <w:rPr/>
      </w:pPr>
      <w:r>
        <w:rPr/>
        <w:t>Bâtiment USLD (B) = 950 m2</w:t>
      </w:r>
    </w:p>
    <w:p>
      <w:pPr>
        <w:pStyle w:val="Normal"/>
        <w:rPr/>
      </w:pPr>
      <w:r>
        <w:rPr/>
        <w:t>Bâtiment UHR (D) = 870 m2</w:t>
      </w:r>
    </w:p>
    <w:p>
      <w:pPr>
        <w:pStyle w:val="Normal"/>
        <w:rPr/>
      </w:pPr>
      <w:r>
        <w:rPr/>
        <w:t>Total au sol = 3125 m2</w:t>
      </w:r>
    </w:p>
    <w:p>
      <w:pPr>
        <w:pStyle w:val="Normal"/>
        <w:rPr/>
      </w:pPr>
      <w:r>
        <w:rPr/>
        <w:t>Total avec les différents niveaux =7215 m2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3:04:00Z</dcterms:created>
  <dc:creator>za-dahbi</dc:creator>
  <dc:description/>
  <cp:keywords/>
  <dc:language>en-US</dc:language>
  <cp:lastModifiedBy>RUIZ ROMAIN</cp:lastModifiedBy>
  <cp:lastPrinted>2013-07-24T11:40:00Z</cp:lastPrinted>
  <dcterms:modified xsi:type="dcterms:W3CDTF">2018-05-02T13:04:00Z</dcterms:modified>
  <cp:revision>2</cp:revision>
  <dc:subject/>
  <dc:title> </dc:title>
</cp:coreProperties>
</file>